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3335</wp:posOffset>
            </wp:positionH>
            <wp:positionV relativeFrom="paragraph">
              <wp:posOffset>-44958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1"/>
        <w:rPr>
          <w:b/>
          <w:b/>
          <w:bCs/>
          <w:sz w:val="36"/>
        </w:rPr>
      </w:pPr>
      <w:r>
        <w:rPr>
          <w:b/>
          <w:bCs/>
          <w:sz w:val="36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u w:val="single"/>
          <w:lang w:val="en-US" w:eastAsia="en-US"/>
        </w:rPr>
      </w:pPr>
      <w:r>
        <w:rPr>
          <w:b/>
          <w:bCs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pt" to="485.95pt,4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pacing w:val="60"/>
          <w:sz w:val="40"/>
          <w:lang w:eastAsia="ar-SA"/>
        </w:rPr>
      </w:pPr>
      <w:r>
        <w:rPr>
          <w:b/>
          <w:bCs/>
          <w:spacing w:val="60"/>
          <w:sz w:val="40"/>
          <w:lang w:eastAsia="ar-SA"/>
        </w:rPr>
      </w:r>
    </w:p>
    <w:p>
      <w:pPr>
        <w:pStyle w:val="Normal"/>
        <w:suppressAutoHyphens w:val="true"/>
        <w:ind w:right="28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22 декабря 2016г. №27/188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Владикавказ от 29.12.2015 №19/105 «О бюджете муниципаль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разования г.Владикавказ на 2016 год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/>
      </w:pPr>
      <w:r>
        <w:rPr>
          <w:sz w:val="26"/>
          <w:szCs w:val="26"/>
        </w:rPr>
        <w:t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принятым решением Собрания представителей г.Владикавказ от 27.12.2005 (в редакции от 0</w:t>
      </w:r>
      <w:r>
        <w:rPr>
          <w:bCs/>
          <w:sz w:val="26"/>
          <w:szCs w:val="26"/>
        </w:rPr>
        <w:t>3.06.2016)</w:t>
      </w:r>
      <w:r>
        <w:rPr>
          <w:sz w:val="26"/>
          <w:szCs w:val="26"/>
        </w:rPr>
        <w:t>, двадцать седьмая</w:t>
      </w:r>
      <w:r>
        <w:rPr>
          <w:spacing w:val="-1"/>
          <w:sz w:val="26"/>
          <w:szCs w:val="26"/>
        </w:rPr>
        <w:t xml:space="preserve"> сессия Собрания представителей г.Владикавказ VI созыва </w:t>
      </w:r>
      <w:r>
        <w:rPr>
          <w:b/>
          <w:bCs/>
          <w:spacing w:val="41"/>
          <w:sz w:val="26"/>
          <w:szCs w:val="26"/>
        </w:rPr>
        <w:t>решает:</w:t>
      </w:r>
    </w:p>
    <w:p>
      <w:pPr>
        <w:pStyle w:val="Normal"/>
        <w:ind w:firstLine="720"/>
        <w:jc w:val="both"/>
        <w:rPr>
          <w:b/>
          <w:b/>
          <w:bCs/>
          <w:spacing w:val="41"/>
          <w:sz w:val="26"/>
          <w:szCs w:val="26"/>
        </w:rPr>
      </w:pPr>
      <w:r>
        <w:rPr>
          <w:b/>
          <w:bCs/>
          <w:spacing w:val="41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решение Собрания представителей г.Владикавказ от 29.12.2015 №19/105 «О бюджете муниципального образования г.Владикавказ на 2016 год» (в редакции решения Собрания представителей от 28.06.2016 №24/151)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г.Владикавказ на 2016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ируемый общий объем доходов бюджета муниципального образования г.Владикавказ в сумме 4 787 529,9 тыс.рублей с учетом средств, получаемых из республиканского бюджета по разделу «Безвозмездные поступления» в сумме 2 500 758,4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г.Владикавказ в сумме 4 856 729,2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образования г.Владикавказ в сумме 69 199,3 тыс. рубл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-приложение №3 «Доходы бюджета муниципального образования г.Владикавказ на 2016 год» изложить в редакции приложения №1 к настоящему решению;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4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бюджетных ассигнований на исполнение публичных нормативных обязательств на 2016 год в сумме 116 165,0 тыс. рублей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«-приложение №4 «Ведомственная структура расходов бюджета муниципального образования г.Владикавказ на 2016 год» изложить в редакции приложения №2 к настоящему решению;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«-приложение №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6 год», изложить в редакции приложения №3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приложение №6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6 год», изложить в редакции приложения №4 к настоящему решению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«Утвердить объем бюджетных ассигнований Дорожного фонда муниципального образования г.Владикавказ в сумме 499 047,5 тыс.рублей (с учетом средств республиканского Дорожного фонда в сумме 357 000,0 тыс.рублей)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атью 4.1 «Взносы в уставной капитал»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Администрация местного самоуправления г.Владикавказа направляет в 2016 году средства в сумме 100,0 тыс.рублей в уставной капитал ВМУП  «ВладТрамвай», средства  в сумме  100,0 тыс.рублей  в уставной капитал ВМУП «Владтепло» и средства в сумме 100,0 тыс.рублей в уставной капитал ВМУП «ВладЗеленСтро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2"/>
        <w:ind w:firstLine="709"/>
        <w:rPr/>
      </w:pPr>
      <w:r>
        <w:rPr>
          <w:sz w:val="26"/>
          <w:szCs w:val="26"/>
        </w:rPr>
        <w:t>«-приложение №7 «Источники финансирования дефицита бюджета муниципального образования г.Владикавказ на 2016 год», изложить в редакции приложения №5 к настоящему решению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7 пункт 2 абзац 3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предельный объем расходов на обслуживание муниципального долга муниципального образования г.Владикавказ на 2016 год в сумме 150 910,4 тыс.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9 пункт 1 абзац 3 исключит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Владикавказ</w:t>
        <w:tab/>
        <w:tab/>
        <w:tab/>
        <w:tab/>
        <w:tab/>
        <w:tab/>
        <w:tab/>
        <w:t xml:space="preserve">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43:00Z</dcterms:created>
  <dc:creator>User</dc:creator>
  <dc:description/>
  <cp:keywords/>
  <dc:language>en-US</dc:language>
  <cp:lastModifiedBy>Алина Багаева</cp:lastModifiedBy>
  <cp:lastPrinted>2016-12-23T10:29:00Z</cp:lastPrinted>
  <dcterms:modified xsi:type="dcterms:W3CDTF">2016-12-23T12:47:00Z</dcterms:modified>
  <cp:revision>7</cp:revision>
  <dc:subject/>
  <dc:title>СОБРАНИЕ ПРЕДСТАВИТЕЛЕЙ</dc:title>
</cp:coreProperties>
</file>